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YATTR7com.apple.metadata:kMDLabel_okvnldgim3oy5gmr3zxf77nrziucom.apple.quarantine!)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'</w:t>
        <w:tab/>
        <w:t>q/0002;53701bd9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